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 xml:space="preserve">السياسة الشرعية </w:t>
      </w:r>
      <w:r>
        <w:rPr>
          <w:b/>
          <w:bCs/>
          <w:color w:val="FF0000"/>
          <w:sz w:val="38"/>
          <w:szCs w:val="38"/>
          <w:rtl w:val="true"/>
        </w:rPr>
        <w:t>(</w:t>
      </w:r>
      <w:r>
        <w:rPr>
          <w:b/>
          <w:bCs/>
          <w:color w:val="FF0000"/>
          <w:sz w:val="38"/>
          <w:szCs w:val="38"/>
        </w:rPr>
        <w:t>4</w:t>
      </w:r>
      <w:r>
        <w:rPr>
          <w:b/>
          <w:bCs/>
          <w:color w:val="FF0000"/>
          <w:sz w:val="38"/>
          <w:szCs w:val="38"/>
          <w:rtl w:val="true"/>
        </w:rPr>
        <w:t>)</w:t>
      </w:r>
    </w:p>
    <w:p>
      <w:pPr>
        <w:pStyle w:val="Normal"/>
        <w:jc w:val="center"/>
        <w:rPr>
          <w:b/>
          <w:b/>
          <w:bCs/>
          <w:color w:val="0000FF"/>
          <w:sz w:val="38"/>
          <w:szCs w:val="38"/>
        </w:rPr>
      </w:pPr>
      <w:r>
        <w:rPr>
          <w:b/>
          <w:b/>
          <w:bCs/>
          <w:color w:val="0000FF"/>
          <w:sz w:val="38"/>
          <w:sz w:val="38"/>
          <w:szCs w:val="38"/>
          <w:rtl w:val="true"/>
        </w:rPr>
        <w:t>الدرس التاسع</w:t>
      </w:r>
    </w:p>
    <w:p>
      <w:pPr>
        <w:pStyle w:val="Normal"/>
        <w:jc w:val="right"/>
        <w:rPr>
          <w:b/>
          <w:b/>
          <w:bCs/>
          <w:color w:val="538135"/>
          <w:sz w:val="24"/>
          <w:szCs w:val="24"/>
          <w:lang w:bidi="ar-EG"/>
        </w:rPr>
      </w:pPr>
      <w:r>
        <w:rPr>
          <w:b/>
          <w:b/>
          <w:bCs/>
          <w:color w:val="538135"/>
          <w:sz w:val="24"/>
          <w:sz w:val="24"/>
          <w:szCs w:val="24"/>
          <w:rtl w:val="true"/>
          <w:lang w:bidi="ar-EG"/>
        </w:rPr>
        <w:t>معالي الشيخ</w:t>
      </w:r>
      <w:r>
        <w:rPr>
          <w:b/>
          <w:bCs/>
          <w:color w:val="538135"/>
          <w:sz w:val="24"/>
          <w:szCs w:val="24"/>
          <w:rtl w:val="true"/>
          <w:lang w:bidi="ar-EG"/>
        </w:rPr>
        <w:t xml:space="preserve">/ </w:t>
      </w:r>
      <w:r>
        <w:rPr>
          <w:rFonts w:ascii="Times New Roman" w:hAnsi="Times New Roman" w:eastAsia="SimSun;宋体" w:cs="Times New Roman"/>
          <w:b/>
          <w:b/>
          <w:bCs/>
          <w:color w:val="538135"/>
          <w:sz w:val="24"/>
          <w:sz w:val="24"/>
          <w:szCs w:val="24"/>
          <w:rtl w:val="true"/>
          <w:lang w:eastAsia="zh-CN" w:bidi="ar-EG"/>
        </w:rPr>
        <w:t>د</w:t>
      </w:r>
      <w:r>
        <w:rPr>
          <w:rFonts w:eastAsia="SimSun;宋体" w:cs="Times New Roman" w:ascii="Times New Roman" w:hAnsi="Times New Roman"/>
          <w:b/>
          <w:bCs/>
          <w:color w:val="538135"/>
          <w:sz w:val="24"/>
          <w:szCs w:val="24"/>
          <w:rtl w:val="true"/>
          <w:lang w:eastAsia="zh-CN" w:bidi="ar-EG"/>
        </w:rPr>
        <w:t xml:space="preserve">. </w:t>
      </w:r>
      <w:r>
        <w:rPr>
          <w:rFonts w:ascii="Times New Roman" w:hAnsi="Times New Roman" w:eastAsia="SimSun;宋体" w:cs="Times New Roman"/>
          <w:b/>
          <w:b/>
          <w:bCs/>
          <w:color w:val="538135"/>
          <w:sz w:val="24"/>
          <w:sz w:val="24"/>
          <w:szCs w:val="24"/>
          <w:rtl w:val="true"/>
          <w:lang w:eastAsia="zh-CN" w:bidi="ar-EG"/>
        </w:rPr>
        <w:t>صالح بن عبد الله بن حميد</w:t>
      </w:r>
    </w:p>
    <w:p>
      <w:pPr>
        <w:pStyle w:val="Normal"/>
        <w:jc w:val="right"/>
        <w:rPr>
          <w:b/>
          <w:b/>
          <w:bCs/>
          <w:color w:val="538135"/>
          <w:sz w:val="24"/>
          <w:szCs w:val="24"/>
          <w:lang w:bidi="ar-EG"/>
        </w:rPr>
      </w:pPr>
      <w:r>
        <w:rPr>
          <w:b/>
          <w:bCs/>
          <w:color w:val="538135"/>
          <w:sz w:val="24"/>
          <w:szCs w:val="24"/>
          <w:rtl w:val="true"/>
          <w:lang w:bidi="ar-EG"/>
        </w:rPr>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بسم الله الرحمن الرحيم، </w:t>
      </w:r>
      <w:r>
        <w:rPr>
          <w:rFonts w:ascii="Times New Roman" w:hAnsi="Times New Roman" w:eastAsia="SimSun;宋体" w:cs="Times New Roman"/>
          <w:sz w:val="30"/>
          <w:sz w:val="30"/>
          <w:rtl w:val="true"/>
          <w:lang w:eastAsia="zh-CN" w:bidi="ar-EG"/>
        </w:rPr>
        <w:t>الحمدُ لله رَبِّ العَالمين، والصَّلاة والسَّلام على أَشْرف الأنبياء والمُرسلين، نبينا مُحمدٍ عليه وعلى آله وصحبه أفضل الصَّلاة وأتمُّ التَّسلي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مَرحبًا بالإخوة والأخوات مِنَ المُشاهدين والمُشاهدين، وحيَّاكم الله وبيَّاكم في درسٍ جديدٍ مِن دروس التَّعليق على السِّياسة الشَّرعيَّة، ل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 يُعلِّق عَليه مَعالي شيخنا الشيخ صالح بن عبد الله بن حُميد، إمام وخطيب المسجد الحرام، حيَّاكم الله وبيَّاكم يا شيخ</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حيَّاكم الله، وحيَّا الإخوة المشاهدين والمشاهدات، وبارك الله في الجميع، ووفَّق وَهَدَى وَسَدد للتي هي أقو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نستأذنكم يا شيخ صالح في البداي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تفضلو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بسم الله الرحمن الرحيم، الحمد لله رَبِّ العَالمين، والصَّلاة والسَّلام على أشرف الأنبياء والمرسلين، نبينا محمدٍ، عليه وعلى آله وصحبه أفضل الصَّلاة وأتم التسلي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لِهَذَا كَانَ السَّلَفُ </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كَالْفُضَيْلِ بْنِ عِيَاضٍ وَأَحْمَدَ بْنِ حَنْبَلٍ وَغَيْرِهِمَ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قُولُو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وْ كَانَ لَنَا دَعْوَةٌ مُ</w:t>
      </w:r>
      <w:r>
        <w:rPr>
          <w:rFonts w:ascii="Times New Roman" w:hAnsi="Times New Roman" w:eastAsia="SimSun;宋体" w:cs="Times New Roman"/>
          <w:color w:val="0000FF"/>
          <w:sz w:val="30"/>
          <w:sz w:val="30"/>
          <w:rtl w:val="true"/>
          <w:lang w:eastAsia="zh-CN" w:bidi="ar-EG"/>
        </w:rPr>
        <w:t>سْتَ</w:t>
      </w:r>
      <w:r>
        <w:rPr>
          <w:rFonts w:ascii="Times New Roman" w:hAnsi="Times New Roman" w:eastAsia="SimSun;宋体" w:cs="Times New Roman"/>
          <w:color w:val="0000FF"/>
          <w:sz w:val="30"/>
          <w:sz w:val="30"/>
          <w:rtl w:val="true"/>
          <w:lang w:eastAsia="zh-CN" w:bidi="ar-EG"/>
        </w:rPr>
        <w:t>جَابَةٌ لَدَعَوْنَا بِهَا لِلسُّلْطَا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ن</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الله</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ي</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ر</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ض</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ى ل</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ك</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م ث</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لاثًا</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أَنْ تَعْبُدُوهُ وَلَا تُشْرِكُوا بِهِ شَيْئًا، وَأَنْ تَعْتَصِمُوا بِحَبْلِ اللَّهِ جَمِيعًا وَلَا تَفَرَّقُوا، وَأَنْ تَنَاصَحُوا مَنْ وَلَّاهُ اللَّهُ أَمْرَكُ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وَاهُ مُسْلِ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ثَلَاثٌ لَا يُغِلُّ عَلَيْهِنَّ قَلْبُ مُسْلِ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إخْلَاصُ الْعَمَلِ لِلَّهِ، وَمُنَاصَحَةُ وُلَاةِ الْأَمْرِ وَلُزُومُ جَمَاعَةِ الْمُسْلِمِينَ؛ فَإِنَّ دَعْوَتَهُمْ تُحِيطُ مِنْ وَرَائِهِ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وَاهُ أَهْلُ السُّنَنِ</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فِي الصَّحِيحِ عَنْهُ أَنَّهُ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الدِّينُ النَّصِيحَةُ، الدِّينُ النَّصِيحَةُ، الدِّينُ النَّصِيحَةُ</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و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مَنْ يَا رَسُولَ اللَّهِ؟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لَّهِ وَلِكِتَابِهِ وَلِرَسُولِهِ وَلِأَئِمَّةِ الْمُسْلِمِينَ وَعَامَّتِهِ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بسم الله الرحمن الرحيم، الحمدُ لله رَبِّ العَالمين، حَمدًا كثيرًا طيبًا مُباركًا فيه، كما يُحب رَبنا وَيَرضى، وأشهدُ أنَّ لا إله إلا الله، وَحده لا شَريك له، وأشهدُ أنَّ سيدنا ونبينا محمدًا عبد الله ورسوله، صلى الله وسلم وبارك عليه، وعلى آله الطَّيبين الطَّاهرين، وعلى أزواجه أُمَّهات المؤمنين، وعلى أصحابه الغُرِّ المَيامين، والتَّابعين وَمَنْ تَبِعَهم بإحسانٍ إلى يوم الدِّ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سُبْحانك لا عِلمَ لَنا إِلَّا مَا عَلمتنا، إِنَّك أَنت العَليم الحَكيم، اللهُمَّ عَلمنا مَا يَنفعنا، وانفعنا بما عَلمتنا، وزدنا عِلمًا، ونعوذ بك اللهُمَّ مِن عِلمٍ لا ينفع، ومِن قَلبٍ لا يَخشع، ومِن عَين لا تَدمع، ومِن نَفسٍ لا تَشبع، ومِن دَعوةٍ لا يُستجاب له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لِهَذَا كَانَ السَّلَفُ </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كَالْفُضَيْلِ بْنِ عِيَاضٍ وَأَحْمَدَ بْنِ حَنْبَلٍ وَغَيْرِهِمَ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هَذا هُو الفَصل الأخير مِن هَذا الكتاب المُبارك، كتاب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سياسة الشرعي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شيخ الإسلام ابن تيمية، وقد خَتَمَ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الكلام عَن الولايات، مَعَ أنَّ الكِتاب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مَرَّ مَع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له عَن الولايات، والوالي، والسِّياسة التي رأى الشَّيخ أن يرسمها للوالي؛ لأنَّه كَما قُلنا من قب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إنَّ هذا الكتاب قد طَلَبَ أحد الولاة في غزة أن يكتب له الشيخ كتابًا يَرسم له السِّياسة التي يَنبغي أنْ تُتبع، وَقَد كَتَبَه الشيخ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ليلة واحدة، وبالرَّغم مِن ذَلك فقد خرج الكتاب ثَريًا مُدعمًا بالنُّصوص الشَّرعيَّة، والتَّوجيهات والحِكم والأحْكَا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دَارَ الكتاب كُله عن موضوعات، مث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ولاية، والوالي، ومَا يَنبغي لكل منهما، وتكلَّم كثيرًا عن سياسة الأموال، وسياسة النَّاس، وما يتعلَّق بالحقوق الخاصَّة، والحقوق العامَّة، في كلامٍ جميل ورائع، استغرق مَا استغرقه مِن هَذه الحَلقات والدُّروس المُبارك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قد خَتَمَ الشَّيخ هذا الكتاب المُبارك بالكلام عَن الولايات، و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نَّ ولاية أمر النَّاس أمرٌ عظيم، وإنَّها مِنْ وَاجبات الدِّين؛ بل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إنَّه لا قِيام للدِّين ولا للدُّنيا إِلَّا بها، وقد تكلمنا عَنْ هَذا في الجلسة الماضية، وتكلمنا كَذلك عَن قول النَّبي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صلى الله عليه وسلم</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ذَا خَرَجَ ثَلَاثَةٌ فِي سَفَرٍ فَلْيُؤَمِّرُوا عَلَيْهِمْ أَحَدَهُمْ</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2"/>
      </w:r>
      <w:r>
        <w:rPr>
          <w:rFonts w:ascii="Times New Roman" w:hAnsi="Times New Roman" w:eastAsia="SimSun;宋体" w:cs="Times New Roman"/>
          <w:sz w:val="30"/>
          <w:sz w:val="30"/>
          <w:rtl w:val="true"/>
          <w:lang w:eastAsia="zh-CN" w:bidi="ar-EG"/>
        </w:rPr>
        <w:t>، و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 يَحِلُّ لِثَلَاثَةٍ يَكُونُونَ بِفَلَاةٍ مِنْ الْأَرْضِ إلَّا أَمَّرُوا عَلَيْهِمْ أَحَدَهُمْ</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3"/>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كما يُ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إنَّ العمل المؤسَّسي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إن صحَّ التَّعبي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ابد وأن يكون العمل جماعيًا مُرتبًا، ويكون هناك طاعة وانقياد، وتوزيع في المسئوليَّات والصَّلاحيات، وبهذا يقوم الدين، وتقوم الدنيا</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شيخ خَتَمَ هَذا الكتاب بهذا الكلام العَجيب، وتكلم عَن الوِلايات، ثم قال هن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لِهَذَا كَانَ السَّلَفُ </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كَالْفُضَيْلِ بْنِ عِيَاضٍ وَأَحْمَدَ بْنِ حَنْبَ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في النُّسخة المُحقق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سهل بن عبد الله التُسْت</w:t>
      </w:r>
      <w:r>
        <w:rPr>
          <w:rFonts w:ascii="Symbol" w:hAnsi="Symbol" w:eastAsia="SimSun;宋体" w:cs="Symbol"/>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ري وغيرهم </w:t>
      </w:r>
      <w:r>
        <w:rPr>
          <w:rFonts w:ascii="Times New Roman" w:hAnsi="Times New Roman" w:eastAsia="SimSun;宋体" w:cs="Times New Roman"/>
          <w:color w:val="0000FF"/>
          <w:sz w:val="30"/>
          <w:sz w:val="30"/>
          <w:rtl w:val="true"/>
          <w:lang w:eastAsia="zh-CN" w:bidi="ar-EG"/>
        </w:rPr>
        <w:t>يَقُولُو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وْ كَانَ لَنَا دَعْوَةٌ مُسْتَجَابَةٌ</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دَعَوْنَا بِهَا لِلسُّلْطَانِ</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ممَّا يَدلُّ عَلى عِظم أَثره، وأيضًا يَدلُّ عَلى نُصحهم، فإنَّه يَا إِخوان مِن أَعظم النُّصح لولي الأمر أنْ تُحبه، 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حَبَّة دِينيَّة، وأنْ تَنْصح له، وَمِن أَعظم النُّصح 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دُّعاء له، ولعلَّه سيأتي إن شاء الل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8000"/>
          <w:sz w:val="30"/>
          <w:lang w:eastAsia="zh-CN" w:bidi="ar-EG"/>
        </w:rPr>
      </w:pPr>
      <w:r>
        <w:rPr>
          <w:rFonts w:ascii="Times New Roman" w:hAnsi="Times New Roman" w:eastAsia="SimSun;宋体" w:cs="Times New Roman"/>
          <w:sz w:val="30"/>
          <w:sz w:val="30"/>
          <w:rtl w:val="true"/>
          <w:lang w:eastAsia="zh-CN" w:bidi="ar-EG"/>
        </w:rPr>
        <w:t xml:space="preserve">ثُمَّ أَورَدَ الشَّيخ هذا الحديث العجيب في هذه المطالب الثَّلاثة، وهي قو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صلى الله عليه وسلم</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ن</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الله</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ي</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ر</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ض</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ى ل</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ك</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م ث</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لاثًا</w:t>
      </w:r>
      <w:r>
        <w:rPr>
          <w:rFonts w:eastAsia="SimSun;宋体" w:cs="Times New Roman" w:ascii="Times New Roman" w:hAnsi="Times New Roman"/>
          <w:color w:val="008000"/>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أو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نْ تَعْبُدُوهُ وَلَا تُشْرِكُوا بِهِ شَيْئً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ثاني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أَنْ تَعْتَصِمُوا بِحَبْلِ اللَّهِ جَمِيعًا وَلَا تَفَرَّقُو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ثالث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أَنْ تَنَاصَحُوا مَنْ وَلَّاهُ اللَّهُ أَمْرَكُمْ</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وهذه الثَّلاثة فيها بِناء الأُمَّة، بل فيها شُمول الحَقوق كُلها، وأولها حق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نْ تَعْبُدُوهُ وَلَا تُشْرِكُوا بِهِ شَيْئًا</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وإذا وَفَّق الله العبد أن يَقوم بحق الله عَلى وَجهه فغالبًا تَسْتَقِيم له الأمور كُلها، ولاشَكَّ أنَّ أَعظم حَق الله هُو العِبادة، أن يُعبد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سبحان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ا يُشرك به، والعبادة مَبناها على أمرين</w:t>
      </w:r>
      <w:r>
        <w:rPr>
          <w:rFonts w:eastAsia="SimSun;宋体" w:cs="Times New Roman" w:ascii="Times New Roman" w:hAnsi="Times New Roman"/>
          <w:sz w:val="30"/>
          <w:rtl w:val="true"/>
          <w:lang w:eastAsia="zh-CN" w:bidi="ar-EG"/>
        </w:rPr>
        <w:t xml:space="preserve">: </w:t>
      </w:r>
    </w:p>
    <w:p>
      <w:pPr>
        <w:pStyle w:val="Normal"/>
        <w:numPr>
          <w:ilvl w:val="0"/>
          <w:numId w:val="3"/>
        </w:numPr>
        <w:spacing w:before="120" w:after="0"/>
        <w:ind w:left="757" w:right="0" w:hanging="360"/>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إخلاص لله تعالى</w:t>
      </w:r>
      <w:r>
        <w:rPr>
          <w:rFonts w:eastAsia="SimSun;宋体" w:cs="Times New Roman" w:ascii="Times New Roman" w:hAnsi="Times New Roman"/>
          <w:sz w:val="30"/>
          <w:rtl w:val="true"/>
          <w:lang w:eastAsia="zh-CN" w:bidi="ar-EG"/>
        </w:rPr>
        <w:t>.</w:t>
      </w:r>
    </w:p>
    <w:p>
      <w:pPr>
        <w:pStyle w:val="Normal"/>
        <w:numPr>
          <w:ilvl w:val="0"/>
          <w:numId w:val="3"/>
        </w:numPr>
        <w:spacing w:before="120" w:after="0"/>
        <w:ind w:left="757" w:right="0" w:hanging="360"/>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متابعة للنَّبي صلى الله عليه وسلم</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ليس هذا المقام مَقام بَسط لهذا الموضوع، لكنْ أَولى الأوَّليَّات وأُولى المُهمات هُو حق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نْ تَعْبُدُوهُ وَلَا تُشْرِكُوا بِهِ شَيْئً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الحقُّ الثَّاني</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أَنْ تَعْتَصِمُوا بِحَبْلِ اللَّهِ جَمِيعًا وَلَا تَفَرَّقُو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ا هُو حَقُّ الجماعة والمجتمع، وحقُّ المجتمع هو أن يعتصموا وأن ينبذوا الخلاف قَدر الإمكان؛ لأنَّه مِنَ المَعلوم أنَّ الخِلاف شَر؛ ولذ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عتصموا بحبل الله جميعًا ولا تفرَّقو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غريب في التَّوجيهين الكريمين، أنَّه في الأول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نْ تَعْبُدُوهُ وَلَا تُشْرِكُوا بِهِ شَيْئً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مْر وَنَهي، 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ه ذَكَرَ الأمَر ونبَّه على المفهوم المُخالف، مَع أنَّه لو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تَعْبُدُوهُ</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هذا يتضمَّن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لَا تُشْرِكُوا بِهِ شَيْئً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كنَّ التَّصريح بهذا يَدلُّ عَلى عِظم هذا الموضوع</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في التَّوجيه الثَّاني في 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أَنْ تَعْتَصِمُوا بِحَبْلِ اللَّهِ جَمِيعًا وَلَا تَفَرَّقُو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مع أنَّ الاعتصام بحبل الله يُؤدِّي إلى عَدَمِ التَّفرق، لكن التَّنصيص على عَدم التَّفرق، يَدلُّ عَلى عِظم العِناية بهذا الأمر، ولهذا نجد أنَّ أي مجتمعٍ مَهما كَان ثَرَاؤه وَمَهما كَانَ تَعلُّمه إِذا كَان مُتفرِّقًا؛ فإنَّ حَاله في تَبَاين وفي خَسَار، فَحَقُّ المُجتمع أن يَجتمعوا، فإنَّ الخِلافَ شَرٌّ، والخِلافُ مَهلك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تَّوجيه الثَّالث، وهو الشاهد هُن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أَنْ تَنَاصَحُوا مَنْ وَلَّاهُ اللَّهُ أَمْرَكُمْ</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وهذا بابٌ عجيبٌ، وبابٌ واسعٌ، وأعظم مَا تَصْدُق بِه المُنَاصح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صِّدق، 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تَكون صَادِقًا مَع وَلي الأمر، طبعًا مَعلوم أنَّ وَلي الأمرَ لا يَرى النَّاس كُلهم، لكن في عُنُقِكَ بَيْعة، وفي عُنُقِكَ سَمع وَطَاعة، مَهما كُنت بَعيدًا، ومَهما ن</w:t>
      </w:r>
      <w:r>
        <w:rPr>
          <w:rFonts w:ascii="Symbol" w:hAnsi="Symbol" w:eastAsia="SimSun;宋体" w:cs="Symbol"/>
          <w:sz w:val="30"/>
          <w:sz w:val="30"/>
          <w:rtl w:val="true"/>
          <w:lang w:eastAsia="zh-CN" w:bidi="ar-EG"/>
        </w:rPr>
        <w:t>َ</w:t>
      </w:r>
      <w:r>
        <w:rPr>
          <w:rFonts w:ascii="Times New Roman" w:hAnsi="Times New Roman" w:eastAsia="SimSun;宋体" w:cs="Times New Roman"/>
          <w:sz w:val="30"/>
          <w:sz w:val="30"/>
          <w:rtl w:val="true"/>
          <w:lang w:eastAsia="zh-CN" w:bidi="ar-EG"/>
        </w:rPr>
        <w:t>أَت بِكَ الدَّار عَن وَلي الأمر، فالتَّعلق بِه دِيَانة، مِن حَيث نُصحه، ومِن حَيث الصِّدق في طاعته، ومِن حَيث جَمع القُلوب عَليه، هذا مِنَ المُنَاصحة، فليس المُنَاصحة فقط في التَّوجيهات الإرشاديَّة والكلاميَّة والكتابيَّة، هذا منها، ولكن المُنَاصحة ت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نُّصح وهو صِدق القَلب وصفاؤه وبياضه نحو ولي الأمر دِيَانَة وَيقينًا بَأنَّه لَن تَستَقيم الأُمَّة إِلَّا إِذا كَانت مُجتمعة عَلى وَلي أَمرها، مَهما كان ولي الأمر مُقصِّرًا، وهذا قد يأتي عليه مَزيد كلام</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على هذا فمن أعظم مُناصحة ولي الأمر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إذا كنت صادقًا وجادًّ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و أن تَجْمَعَ القُلوب عَليه، وأنا أحسب يا إخواني أنَّ وقتنا الحاضر بما فيه مِن فِتن ولاسيما مَنطقتنا الإسلاميَّة والعربيَّة عُمومًا، والشَّرق أوسطيَّة كما يقال؛ هل لاحظتم كيف صار الحال حينما انفلتت بَعضُ الأُمُور في بعض البلدان؟</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إذن مِنْ أَعظم المُنَاصح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تَجَمَعَ القلب على ولي الأمر بتأليف القلوب عليه؛ لأنَّ النَّقد غَير البَنَّاء، والكلام على المعايب كثير، وهذا لا يسلم منه أحد، حتى إنَّ المصطفى صلى الله عليه وسلم قال فِيه ذو الخويصرة</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اعدل يا رسول الله</w:t>
      </w:r>
      <w:r>
        <w:rPr>
          <w:rFonts w:eastAsia="SimSun;宋体" w:cs="Times New Roman" w:ascii="Times New Roman" w:hAnsi="Times New Roman"/>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4"/>
      </w:r>
      <w:r>
        <w:rPr>
          <w:rFonts w:ascii="Times New Roman" w:hAnsi="Times New Roman" w:eastAsia="SimSun;宋体" w:cs="Times New Roman"/>
          <w:sz w:val="30"/>
          <w:sz w:val="30"/>
          <w:rtl w:val="true"/>
          <w:lang w:eastAsia="zh-CN" w:bidi="ar-EG"/>
        </w:rPr>
        <w:t xml:space="preserve">، وهو المصطفى صلى الله عليه وسلم الذي لا يُمكن أن يُشَكُّ فيه؛ لأنَّه معصوم ومبلِّغ عن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 وَمُؤَيَّد، ومع هذا جَاء مَن يَقول له</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اعدل</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ومع هذا قال رسول الله صلى الله عليه وسلم</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يَرْحَمُ اللَّهُ أَخِي مُوسَى قَدْ أُوذِيَ بِأَكْثَرَ مِنْ هَذَا فَصَبَرَ</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5"/>
      </w:r>
      <w:r>
        <w:rPr>
          <w:rFonts w:ascii="Times New Roman" w:hAnsi="Times New Roman" w:eastAsia="SimSun;宋体" w:cs="Times New Roman"/>
          <w:sz w:val="30"/>
          <w:sz w:val="30"/>
          <w:rtl w:val="true"/>
          <w:lang w:eastAsia="zh-CN" w:bidi="ar-EG"/>
        </w:rPr>
        <w:t>، فلا تَتَصور أنَّه لا تُوجد مُلاحظات أو نَقدٍ عَلى ولي الأمر وَنُوَّابه، ولهذا كانَ جَمعُ القُلوب عَليه، وتأليف القلوب على الأُمَّة وعلى وُلاة أَمرها أعظم البناء وأعظم النُّصح</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ليس مِن النَّصيحة بلاشكٍ أَن تملأ القُلوب حِقدًا عَليه، ولهذا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مع الأسف</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قد يكون هناك مُغرضو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أنا لا أتكلم فقط عن هذه البلاد فقط، بل أتكلم عن كل البلاد</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قد يكون هناك مُغرضون يُحاولون التَّهييج وإثارة أهلهم على ولي أمرهم</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لأسف فقد ابتُلي النَّاس في هذا العصر بأدوات التَّواصل الاجتماعي، وهي ساحة مَفتوحة يَتَكَلَّم فِيها كُلُ مَن هَبَّ وَدَبَّ، ويتكلَّم فيها مَن يُعْرَف ومَنْ لا يُعْرَف، ومَن يَعرِف، ومَن لا يَعرِف، ولهذا إذا أردت أن تُسدي النَّصيحة، وتَصدق في النَّصيحة، فيجب أن لا تَملأ القُلوب عَليه حِقدًا، وأنْ تَجمَعَ القُلوب عَلي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كذلك مِن المُنَاصحة والنُّصح لولي الأمر الدُّعاء له، ولهذا نقل الشَّيخ عن السَّلف</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وْ كَانَ لَنَا دَعْوَةٌ مُسْتَجَابَةٌ لَدَعَوْنَا بِهَا لِلسُّلْطَ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فالدُّعاء سلاح، ولا تظنَّ أنَّك إِذا دَعَوتَ تَنفَع مَن تَدعو له فقط، بل تنفع نفسك أيضًا؛ لأنَّه يَدلُّ على صَفاء قَلبك، ويدلُّ على دِيَانتك وإيمانك، ويدلَّ كذلك على تَعَلُّقك ب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 فالدُّعاء أَثَرُه في الإيمان عَجيب، وَأَثَرُه في صَلاح القَلبِ عَجيب، وَأَثَرُه كذلك في السَّكِينة التي تَتَنَزلُ عَلى الدَّاعي وليس للمدعو له فقط عجيب، فأنت حينما يُلهِمك الله الدُّعاء، سواء لولي الأمر، أو لوالديك، أو لمن تحب، أو للمرضى، أو للمحتاجين، أو للفقراء، أو لأصحاب الابتلاءات؛ فهذا كله من فضل الله عليك أنت أولًا، وهذا هو دلائل النَّصيحة</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فالنُّصح هو صفاء القلب، ومن أعظم النُّصح أن تدعو لولي الأمر بصدق، لاسيما أنَّك تدعو له بظهر الغيب وهو لا يراك، تدعو له بينك وبين ربِّك، وهذا يحفظ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ه الأُمَّة، ويحفظ به المجتمع</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من ذلك أيضًا إذا كان لك وصول إلى ولي الأمر فتنصحه مُشافهةً أو مُكاتبةً إن تَيَسَّر، وإذ لم تستطع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هذا طبعًا وارد لاشك</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أنَّه ليس يُخَوَّل لِكُلِّ أحدٍ أن يَصِلَ لولي الأمر نظرًا لانشغالاته ولكثرة أعداد الرعيَّة، فأعدادها بالملايين كما تعرفون</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إذن إِمَّا أَن تكتب له مُباشرة، على حسب وسائل الاتصال، أو تكتب لمن يُوَصِّل له، أو تُبَلِّغ من الكبراء والوجهاء والعلماء شَفَهيًّا مَن يُوَصِّل، فهذا كله من النَّصيح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ذا كان باب النَّصيحة في هذا واسعً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قال صلى الله عليه وسلم</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ثَلَاثٌ لَا يُغِلُّ عَلَيْهِنَّ قَلْبُ مُسْلِمٍ</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خْلَاصُ الْعَمَلِ لِلَّهِ، وَالنَّصِيحَةُ لِلْمُسْلِمِينَ، وَلُزُومُ جَمَاعَتِهِمْ، فَإِنَّ دَعْوَتَهُمْ تُحِيطُ مِنْ وَرَائِهِمْ</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6"/>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أيضًا هذا يكاد يكون مِن عناصر الحديث الذي قَبله</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أ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إخلاص العمل لله، هذا حقُّ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عزَّ وجلَّ، وبينك وبين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ثَّا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ناصحة وُلاة الأمر، هذا هو الشَّاهد هنا</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ثَّالث</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زوم الجماعة، 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تتمسكوا به، وأن تعضُّوا عليه بالنَّواجذ، ويكفي مَا تَرونه مِن الفتن المحيط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في الصحيح أنَّ النَّبي صلى الله عليه وسل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الدِّينُ النَّصِيحَةُ، الدِّينُ النَّصِيحَةُ، الدِّينُ النَّصِيحَةُ</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يعني قالها ثلاثًا،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قَالُو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مَنْ يَا رَسُولَ اللَّهِ؟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لَّهِ وَلِكِتَابِهِ وَلِرَسُولِهِ وَلِأَئِمَّةِ الْمُسْلِمِينَ وَعَامَّتِهِ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فلاحظ أنَّه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نَّصيحة لله، والنَّصيحة لكتابه، والنَّصيحة لرسوله، والنَّصيحة لأئمَّة المسلمين</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النَّصيحة بمعنى الصِّدق، فتنصح لله بمعنى أن تُطيع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صدق وإخلاص، وأن تؤدِّي حقَّ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على وجهه، وللرَّسول كذلك بالمتابعة، وللكتاب كذلك بالمتابعة، ولزوم حدود القرآن</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نصح لأئمَّة المسلمين، بمعنى الصِّدق في العَلاقة بِهم، مِن الدُّعاء لهم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قل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مِن جَمْع القُلوب عَليهم، ومِن المُكاتبة أو المشافهة لَهم إذا كنت تقدر أن تَصل، أو بالواسط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قلنا</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عامَّة كذلك لهم حقٌّ لاشك، النُّصح للعَامة مِن حَيث حبِّهم، والدُّعاء لهم، والأمر بالمعروف والنَّهي عن المُنكر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هناك سقط في النُّسخة المحقَّقة، تقريبًا حوالي ستَّة أسطر، لا مانع أن نَسمعها مِنَ الإخوان، قال المؤلف</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 كان أكثرُ مَن يَدخل فِيها لا يَقصد العبادة</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يقصد يدخلون في الولاية، وقال الشيخ</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نَّ الولاية دين، وسوف يأتي معنا أيضًا التَّأكيد على أنَّها يدخلها دِيانة</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الولاية طبعًا سواء كانت الإمامة العظمى، أو مَا تحتها مِن نُوَّاب الإمام والولاة من الوزارات والقضاء وأئمة المساجد ورجال الحِسبة، وكلُّ مَن يُولِّيه الإمام، حتى المعلمين والمدرسين، كل هؤلاء نُوَّاب بقدر مَسئوليَّاته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 كان من أكثر من يدخل في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ي الولاي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ا يقصد العبادة والتقرب، بل لما في النفوس مِن حبِّ الشَّرف والعلو، فكما أن أكثر من يأكل ويشرب وينكح لا يقصد العبادة المحضة، وهو من الواجبات، بل من أكثر من يؤدي الأمانات الظاهرة، كقضاء دين النَّاس، وما عنده من أموال المضاربة إنما يقصد بها قيام حرمته والجاه عندهم، وهي من الواجبات أيضًا، فناظره كثير</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بمعنى أنهم أحيانًا لا يقصدون به أداء الحقوق، بقدر ما يَقصدون به السُّمعَة والحظوة عند النَّاس</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وَاجِبُ اتِّخَاذُ الْإِمَارَةِ دِينًا وَقُرْبَةً يُتَقَرَّبُ بِهَا إلَى اللَّهِ؛ فَإِنَّ التَّقَرُّبَ إلَيْهِ فِيهَا بِطَاعَتِهِ وَطَاعَةِ رَسُولِهِ مِنْ أَفْضَلِ الْقُرُبَاتِ</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إِنَّمَا يَفْسُدُ فِيهَا حَالُ أَكْثَرِ النَّاسِ لِابْتِغَاءِ الرِّ</w:t>
      </w:r>
      <w:r>
        <w:rPr>
          <w:rFonts w:ascii="Times New Roman" w:hAnsi="Times New Roman" w:eastAsia="SimSun;宋体" w:cs="Times New Roman"/>
          <w:color w:val="0000FF"/>
          <w:sz w:val="30"/>
          <w:sz w:val="30"/>
          <w:rtl w:val="true"/>
          <w:lang w:eastAsia="zh-CN" w:bidi="ar-EG"/>
        </w:rPr>
        <w:t>ئ</w:t>
      </w:r>
      <w:r>
        <w:rPr>
          <w:rFonts w:ascii="Times New Roman" w:hAnsi="Times New Roman" w:eastAsia="SimSun;宋体" w:cs="Times New Roman"/>
          <w:color w:val="0000FF"/>
          <w:sz w:val="30"/>
          <w:sz w:val="30"/>
          <w:rtl w:val="true"/>
          <w:lang w:eastAsia="zh-CN" w:bidi="ar-EG"/>
        </w:rPr>
        <w:t>َاسَةِ أَوْ الْمَالِ بِ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دْ رَوَى كَعْبُ بْنُ مَالِكٍ عَنْ النَّبِيِّ صَلَّى اللَّهُ عَلَيْهِ وَسَلَّمَ أَنَّهُ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ذِئْبَانِ جَائِعَانِ أُرْسِلَا فِي غَنَمٍ بِأَفْسَدَ لَهَا مِنْ حِرْصِ الْمَرْءِ عَلَى الْمَالِ وَالشَّرَفِ لِدِينِهِ</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7"/>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التِّرْمِذِيُّ حَدِيثٌ حَسَنٌ صَحِيحٌ</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خْبَرَ أَنَّ حِرْصَ الْمَرْءِ عَلَى الْمَالِ وَالرِّيَاسَةِ يُفْسِدُ دينه، مثل أو أكثر من إفساد الذِّئْبَيْنِ الْجَائِعِينَ لِزَرِيبَةِ الْغَنَمِ</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قَدْ أَخْبَرَ اللَّهُ تعالى عن الذي يؤتى كتابه بشماله أن</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 xml:space="preserve"> يَقُ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 xml:space="preserve">مَا أَغْنَى عَنِّي مَالِيَهْ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هَلَكَ عَنِّي سُلْطَانِيَهْ</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حاق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28</w:t>
      </w:r>
      <w:r>
        <w:rPr>
          <w:rFonts w:eastAsia="SimSun;宋体" w:cs="Times New Roman" w:ascii="Times New Roman" w:hAnsi="Times New Roman"/>
          <w:color w:val="0000FF"/>
          <w:sz w:val="22"/>
          <w:szCs w:val="22"/>
          <w:rtl w:val="true"/>
          <w:lang w:eastAsia="zh-CN" w:bidi="ar-EG"/>
        </w:rPr>
        <w:t xml:space="preserve"> - </w:t>
      </w:r>
      <w:r>
        <w:rPr>
          <w:rFonts w:eastAsia="SimSun;宋体" w:cs="Times New Roman" w:ascii="Times New Roman" w:hAnsi="Times New Roman"/>
          <w:color w:val="0000FF"/>
          <w:sz w:val="22"/>
          <w:szCs w:val="22"/>
          <w:lang w:eastAsia="zh-CN" w:bidi="ar-EG"/>
        </w:rPr>
        <w:t>29</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غَايَةُ مُرِيدِ الرِّيَاسَةِ أَنْ يَكُونَ كَفِرْعَوْنَ، وَجَامِعِ الْمَالِ أَنْ يَكُونَ كَقَارُونَ، وَقَدْ بَيَّنَ اللَّهُ تَعَالَى فِي كِتَابِهِ حَالَ فِرْعَوْنَ وَقَارُونَ، فَ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أَوَلَمْ يَسِيرُوا فِي الْأَرْضِ فَيَنظُرُوا كَيْفَ كَانَ عَاقِبَةُ الَّذِينَ كَانُوا مِن قَبْلِهِمْ كَانُوا هُمْ أَشَدَّ مِنْهُمْ قُوَّةً وَآثَارًا فِي الْأَرْضِ فَأَخَذَهُمُ اللَّهُ بِذُنُوبِهِمْ وَمَا كَانَ لَهُم مِّنَ اللَّهِ مِنْ وَاقٍ﴾</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غافر</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21</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تِلْكَ الدَّارُ الْآخِرَةُ نَجْعَلُهَا لِلَّذِينَ لَا يُرِيدُونَ عُلُوًّا فِي الْأَرْضِ ولَا فَسَادًا وَالْعَاقِبَةُ لِلْمُتَّقِي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قصص</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83</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هذا أيضًا موقفٌ مُهمٌّ مِن الشَّيخ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و عجيب بالفعل بل هو ميزان للعبد، وخاصَّة مَن ابتُلي بالولايات وبالوظائف العامَّة والخاصَّة، فمن ابتُلي بها فلينظر إلى حَاله ممَّا ذَكَره الشَّيخ</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وَاجِبُ اتِّخَاذُ الْإِمَارَ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لإمارة سواء كانت الولاية العامَّ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قل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أو أي مسئوليَّ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وَاجِبُ اتِّخَاذُ الْإِمَارَةِ</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دِينًا وَقُرْبَ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مسئوليَّة تتقرَّب بها إلى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عزَّ وجلَّ، بمعنى تتقرَّب إلى الله بخدمة النَّاس، تتقرَّب إلى الله بأدائها على وجهها، بأمانةٍ وكفاءةٍ وكفايةٍ وقوةٍ وحفظ لحقوق النَّاس، وحفظ لكل ما تتعلَّق به هذه الولاية من مسئوليَّات وصلاحيات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وَاجِبُ اتِّخَاذُ الْإِمَارَةِ دِينًا وَقُرْبَةً</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تَقَرَّبُ بِهَا إلَى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 التَّقَرُّبَ إلَيْهِ فِيهَا بِطَاعَتِهِ وَطَاعَةِ رَسُولِهِ مِنْ أَفْضَلِ الْقُرُبَاتِ</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هذا موقف عجيب، وينبغي أن يكون محل تأمل،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مَا يَفْسُدُ فِيهَا حَالُ أَكْثَرِ النَّا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ماذ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ابْتِغَاءِ الرِّ</w:t>
      </w:r>
      <w:r>
        <w:rPr>
          <w:rFonts w:ascii="Times New Roman" w:hAnsi="Times New Roman" w:eastAsia="SimSun;宋体" w:cs="Times New Roman"/>
          <w:color w:val="0000FF"/>
          <w:sz w:val="30"/>
          <w:sz w:val="30"/>
          <w:rtl w:val="true"/>
          <w:lang w:eastAsia="zh-CN" w:bidi="ar-EG"/>
        </w:rPr>
        <w:t>ئ</w:t>
      </w:r>
      <w:r>
        <w:rPr>
          <w:rFonts w:ascii="Times New Roman" w:hAnsi="Times New Roman" w:eastAsia="SimSun;宋体" w:cs="Times New Roman"/>
          <w:color w:val="0000FF"/>
          <w:sz w:val="30"/>
          <w:sz w:val="30"/>
          <w:rtl w:val="true"/>
          <w:lang w:eastAsia="zh-CN" w:bidi="ar-EG"/>
        </w:rPr>
        <w:t>َاسَةِ أَوْ الْمَالِ بِ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معنى المناصب، فمَن فَسَدَت أو انحرفت نيَّته، فإمَّا أنَّه يَقصد الشَّرف والجَاه والحظوة عند النَّاس، وإمَّا أنَّه يقصد المال، وفي هذا فساد مالي عجيب، فإمَّا أنَّه يُريد الكسب غير المشروع، وإمَّا أنَّه يريد الوجاهة، أو علوِّ المنزلة عند النَّاس، فلاشك أنَّ المناصب مليئة بالإغراءات، سواء الماليَّة أو المناصب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إن صحَّ التَّعبي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مَا يَفْسُدُ فِيهَا حَالُ أَكْثَرِ النَّاسِ لِابْتِغَاءِ الرِّئَاسَةِ أَوْ الْمَالِ بِ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دْ رَوَى كَعْبُ بْنُ مَالِكٍ عَنْ النَّبِيِّ صَلَّى اللَّهُ عَلَيْهِ وَسَلَّمَ أَنَّهُ</w:t>
      </w:r>
      <w:r>
        <w:rPr>
          <w:rFonts w:ascii="Times New Roman" w:hAnsi="Times New Roman" w:eastAsia="SimSun;宋体" w:cs="Times New Roman"/>
          <w:color w:val="0000FF"/>
          <w:sz w:val="30"/>
          <w:sz w:val="30"/>
          <w:rtl w:val="true"/>
          <w:lang w:eastAsia="zh-CN" w:bidi="ar-EG"/>
        </w:rPr>
        <w:t xml:space="preserve">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ذِئْبَانِ جَائِعَانِ أُرْسِلَا فِي غَنَمٍ بِأَفْسَدَ لَهَا مِنْ حِرْصِ الْمَرْءِ عَلَى الْمَالِ وَالشَّرَفِ لِدِينِهِ</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8"/>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عجيب هذا التَّمثيل يا مشايخ، فاللهمَّ صلِّ على محمد، فحرص المرء على المال والشَّرف يفسد الدين، والحرص يُقصد به الحرص القلبي، وحرص الجدِّ والطَّمع، وتعلُّق بالقلب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نسأل الله السلامة، إذا كان تعلقه بالجاه والمناصب، والحظوة عند النَّاس، وحصول الوجاهات، أو الكسب غير المشروع، وهذا أعظم مُفسدات الد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فأخبر النَّبي صلى الله عليه وسلم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نَّ حِرْصَ الْمَرْءِ عَلَى الْمَالِ وَالرِّيَاسَةِ يُفْسِدُ دينه، أكثر من إفساد الذِّئْبَيْنِ الْجَائِعِينَ لِزَرِيبَةِ الْغَنَ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صور ذئبان جائعان وقعا في زريبة، والغنم فيها محصورة، فالذئب يأكل ويفسد ويقت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دْ أَخْبَرَ اللَّهُ تعالى عن الذي يؤتى كتابه بشماله أن</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 xml:space="preserve"> يَقُ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 xml:space="preserve">مَا أَغْنَى عَنِّي مَالِيَهْ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هَلَكَ عَنِّي سُلْطَانِيَهْ</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حاق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28</w:t>
      </w:r>
      <w:r>
        <w:rPr>
          <w:rFonts w:eastAsia="SimSun;宋体" w:cs="Times New Roman" w:ascii="Times New Roman" w:hAnsi="Times New Roman"/>
          <w:color w:val="0000FF"/>
          <w:sz w:val="22"/>
          <w:szCs w:val="22"/>
          <w:rtl w:val="true"/>
          <w:lang w:eastAsia="zh-CN" w:bidi="ar-EG"/>
        </w:rPr>
        <w:t xml:space="preserve"> - </w:t>
      </w:r>
      <w:r>
        <w:rPr>
          <w:rFonts w:eastAsia="SimSun;宋体" w:cs="Times New Roman" w:ascii="Times New Roman" w:hAnsi="Times New Roman"/>
          <w:color w:val="0000FF"/>
          <w:sz w:val="22"/>
          <w:szCs w:val="22"/>
          <w:lang w:eastAsia="zh-CN" w:bidi="ar-EG"/>
        </w:rPr>
        <w:t>29</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ستشهادات الشيخ عجيبة، واستحضاره للأدلة والمناسبات عجيبة، يقول يوم القيام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مَا أَغْنَى عَنِّي مَالِيَهْ﴾</w:t>
      </w:r>
      <w:r>
        <w:rPr>
          <w:rFonts w:ascii="Times New Roman" w:hAnsi="Times New Roman" w:eastAsia="SimSun;宋体" w:cs="Times New Roman"/>
          <w:sz w:val="30"/>
          <w:sz w:val="30"/>
          <w:rtl w:val="true"/>
          <w:lang w:eastAsia="zh-CN" w:bidi="ar-EG"/>
        </w:rPr>
        <w:t xml:space="preserve"> ممَّا يدلَّ على أنَّ الذي أفْسَدَهُ هو المال؛ لأنَّه لم يبتغِ بالمال وجه الله</w:t>
      </w:r>
      <w:r>
        <w:rPr>
          <w:rFonts w:ascii="Times New Roman" w:hAnsi="Times New Roman" w:eastAsia="SimSun;宋体" w:cs="Times New Roman"/>
          <w:sz w:val="30"/>
          <w:sz w:val="30"/>
          <w:rtl w:val="true"/>
          <w:lang w:eastAsia="zh-CN"/>
        </w:rPr>
        <w:t>،</w:t>
      </w:r>
      <w:r>
        <w:rPr>
          <w:rFonts w:ascii="Times New Roman" w:hAnsi="Times New Roman" w:eastAsia="SimSun;宋体" w:cs="Times New Roman"/>
          <w:sz w:val="30"/>
          <w:sz w:val="30"/>
          <w:rtl w:val="true"/>
          <w:lang w:eastAsia="zh-CN" w:bidi="ar-EG"/>
        </w:rPr>
        <w:t xml:space="preserve"> وإنما ابتغى به الكسب غير المشروع، وابتغى به أمورًا غير مشروعة، وكذلك السلطان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هَلَكَ عَنِّي سُلْطَانِيَهْ</w:t>
      </w:r>
      <w:r>
        <w:rPr>
          <w:rFonts w:ascii="Times New Roman" w:hAnsi="Times New Roman" w:eastAsia="SimSun;宋体" w:cs="Times New Roman"/>
          <w:color w:val="FF0000"/>
          <w:sz w:val="30"/>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غَايَةُ مُرِيدِ الرِّيَاسَ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ذا أيضًا استشهاد عجيب من الشَّيخ،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نْ يَكُونَ كَفِرْعَوْ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مَا أُرِيكُمْ إِلَّا مَا أَرَى﴾</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غافر</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9</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أَنَا رَبُّكُمُ الْأَعْلَى ﴾</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ازعات</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4</w:t>
      </w:r>
      <w:r>
        <w:rPr>
          <w:rFonts w:eastAsia="SimSun;宋体" w:cs="Times New Roman" w:ascii="Times New Roman" w:hAnsi="Times New Roman"/>
          <w:sz w:val="22"/>
          <w:szCs w:val="22"/>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جَامِعِ الْمَالِ أَنْ يَكُونَ كَقَارُو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مَا أُوتِيتُهُ عَلَى عِلْمٍ عِندِي﴾</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قصص</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78</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دْ بَيَّنَ اللَّهُ تَعَالَى فِي كِتَابِهِ حَالَ فِرْعَوْنَ وَقَارُونَ، فَ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أَوَلَمْ يَسِيرُوا فِي الْأَرْضِ﴾</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أنَّه قالها بعد قصة موسى وآل فرعون مع مؤمن آل فرعون، وقب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لَقَدْ أَرْسَلْنَا مُوسَى بِآيَاتِنَا وَسُلْطَانٍ مُّبِي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لَى فِرْعَوْنَ وَهَامَانَ وَقَارُونَ فَقَالُوا سَاحِرٌ كَذَّابٌ ﴾</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غافر</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3</w:t>
      </w:r>
      <w:r>
        <w:rPr>
          <w:rFonts w:ascii="Times New Roman" w:hAnsi="Times New Roman" w:eastAsia="SimSun;宋体" w:cs="Times New Roman"/>
          <w:sz w:val="22"/>
          <w:sz w:val="22"/>
          <w:szCs w:val="22"/>
          <w:rtl w:val="true"/>
          <w:lang w:eastAsia="zh-CN" w:bidi="ar-EG"/>
        </w:rPr>
        <w:t xml:space="preserve">، </w:t>
      </w:r>
      <w:r>
        <w:rPr>
          <w:rFonts w:eastAsia="SimSun;宋体" w:cs="Times New Roman" w:ascii="Times New Roman" w:hAnsi="Times New Roman"/>
          <w:sz w:val="22"/>
          <w:szCs w:val="22"/>
          <w:lang w:eastAsia="zh-CN" w:bidi="ar-EG"/>
        </w:rPr>
        <w:t>24</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فذكر هنا قصَّة فرعون وهامان وقارون كما ذكر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آية الأخرى في سورة القصص</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تِلْكَ الدَّارُ الْآخِرَةُ نَجْعَلُهَا لِلَّذِينَ لَا يُرِيدُونَ عُلُوًّ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قصص</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83</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طبعًا فيها قصَّة فرعون وقصَّة قارون، فهم أرادوا علوًّا دنيويًّا، ولكن علوهم هذا علوٌّ فاشل، والعلو الحقيقي هو لمن أراد الله والدَّار الآخرة، </w:t>
      </w:r>
      <w:r>
        <w:rPr>
          <w:rFonts w:ascii="Times New Roman" w:hAnsi="Times New Roman" w:eastAsia="SimSun;宋体" w:cs="Times New Roman"/>
          <w:color w:val="FF0000"/>
          <w:sz w:val="30"/>
          <w:sz w:val="30"/>
          <w:rtl w:val="true"/>
          <w:lang w:eastAsia="zh-CN" w:bidi="ar-EG"/>
        </w:rPr>
        <w:t>﴿تِلْكَ الدَّارُ الْآخِرَةُ نَجْعَلُهَا لِلَّذِينَ لَا يُرِيدُونَ عُلُوًّا فِي الْأَرْضِ ولَا فَسَادًا وَالْعَاقِبَةُ لِلْمُتَّقِ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 النَّاسَ أَرْبَعَةُ أَقْسَامٍ</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الْقِسْمُ الْأَ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رِيدُونَ العل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على ال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س، والفساد</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في الأرض</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وهو مَعْصِيَةُ اللَّهِ، وَهَؤُلَاءِ الْمُلُوكُ وَالرُّؤَسَاءُ الْمُفْسِدُونَ، كَفِرْعَوْنَ وحزب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هؤلاء هم ش</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رار</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خَلْقِ</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 فِرْعَوْنَ عَلَا فِي الْأَرْضِ وَجَعَلَ أَهْلَهَا شِيَعًا يَسْتَضْعِفُ طَائِفَةً مِّنْهُمْ يُذَبِّحُ أَبْنَاءَهُمْ وَيسْتَحْيِي نِسَاءَهُمْ إِنَّهُ كَانَ مِنَ الْمُفْسِدِي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قصص</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4</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رَوَى مُسْلِمٌ فِي صَحِيحِهِ عَنْ ابْنِ مَسْعُودٍ رَضِيَ اللَّهُ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رَسُولُ اللَّهِ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 يَدْخُلُ الْجَنَّةَ مَنْ فِي قَلْبِهِ مِثْقَالُ ذَرَّةٍ مِنْ كِبْرٍ، ولا يدخل النار من في قلبه مثقال ذَرَّةٌ مِنْ إيمَانٍ</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قَالَ رَجُلٌ يَا رَسُولَ الل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نِّي أُحِبُّ أَنْ يَكُونَ ثَوْبِي حَسَنًا، وَنَعْلِي حَسَنًا، أَفَمِنْ الْكِبْرِ ذَاكَ؟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إنَّ اللَّهَ جَمِيلٌ يُحِبُّ الْجَمَالَ، الْكِبْرُ بَطَرُ الْحَقِّ وَغَمْطُ النَّاسِ</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بَطَرُ الْحَقِّ دَفْعُهُ وَجَحْدُ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غَمْطُ النَّاسِ احْتِقَارُهُمْ وَازْدِرَاؤُهُمْ، وَهَذَا حَالُ مَنْ يُرِيدُ الْعُلُوَّ وَالْفَسَادَ</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الْقِسْمُ الثَّانِ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ذِينَ يُرِيدُونَ الْفَسَادَ، بلا علو، كالسراق والمجرمين من سفلة الناس</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القسم الثالث</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ريدون الْعُلُوَّ بِلَا فَسَادٍ، كَاَلَّذِينَ عِنْدَهُمْ دِينٌ يُرِيدُونَ أَنْ يَعْلُوَا بِهِ عَلَى غَيْرِهِمْ مِنْ النَّاسِ</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أ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 الْقِسْمُ الرَّابِعُ</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هُمْ أَهْلُ الْجَنَّةِ، الَّذِينَ لَا يُرِيدُونَ عُلُوًّا فِي الْأَرْضِ وَلَا فَسَادًا، مَعَ أَنَّهُمْ قَدْ يَكُونُونَ أَعْلَى مِنْ غَيْرِهِمْ، كَمَا 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هِنُوا وَلَا تَحْزَنُوا وَأَنتُمُ الْأَعْلَوْنَ إِن كُنتُم مُّؤْمِنِي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آل عمران</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39</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لَا تَهِنُوا وَتَدْعُوا إِلَى السَّلْمِ وَأَنتُمُ الْأَعْلَوْنَ وَاللَّهُ مَعَكُمْ وَلَن يَتِرَكُمْ أَعْمَالَكُمْ﴾</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محمد</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35</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لَّهِ الْعِزَّةُ وَلِرَسُولِهِ وَلِلْمُؤْمِنِي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نافقون</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8</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sz w:val="30"/>
          <w:sz w:val="30"/>
          <w:rtl w:val="true"/>
          <w:lang w:eastAsia="zh-CN" w:bidi="ar-EG"/>
        </w:rPr>
        <w:t>هذا تقسيم عجيب من الشَّيخ، طبعًا هو يتكلَّم عن الولاية، والحرص عليها، والحرص على الشَّرف،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 النَّاسَ أَرْبَعَةُ أَقْسَامٍ</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الْقِسْمُ الْأَ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رِيدُونَ العلو على ال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س، والفساد في الأرض</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هو الطريق الفرعوني، فمن كانت هذه إرادته، فهو على سُنَّة فرعون، يريدون العلو على النَّاس، والفساد في الأرض،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هو مَعْصِيَةُ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هَؤُلَاءِ الْمُلُوكُ وَالرُّؤَسَاءُ الْمُفْسِدُونَ، كَفِرْعَوْنَ وحزبه</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 فِرْعَوْنَ عَلَا فِي الْأَرْضِ﴾</w:t>
      </w:r>
      <w:r>
        <w:rPr>
          <w:rFonts w:ascii="Times New Roman" w:hAnsi="Times New Roman" w:eastAsia="SimSun;宋体" w:cs="Times New Roman"/>
          <w:sz w:val="30"/>
          <w:sz w:val="30"/>
          <w:rtl w:val="true"/>
          <w:lang w:eastAsia="zh-CN" w:bidi="ar-EG"/>
        </w:rPr>
        <w:t xml:space="preserve"> ثم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إِنَّهُ كَانَ مِنَ الْمُفْسِدِينَ﴾</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إذن علو فرعون هو علو بطر وعلو فساد، ولهذا قال في علو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جَعَلَ أَهْلَهَا شِيَعًا يَسْتَضْعِفُ طَائِفَةً مِّنْهُمْ يُذَبِّحُ أَبْنَاءَهُمْ وَيسْتَحْيِي نِسَاءَهُ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ضَّح الشَّيخ المراد بالعلو،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قَالَ رَجُلٌ يَا رَسُولَ الل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نِّي أُحِبُّ أَنْ يَكُونَ ثَوْبِي حَسَنًا، وَنَعْلِي حَسَنًا، أَفَمِنْ الْكِبْرِ ذَاكَ؟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إنَّ اللَّهَ جَمِيلٌ يُحِبُّ الْجَمَالَ</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جمال يعني التجم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الْكِبْرُ بَطَرُ الْحَقِّ وَغَمْطُ النَّاسِ</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ا هو المقصود، بمعنى أن يترفع الإنسان عن الدَنَايَا، ويحبُّ الجمال، ويحبُّ الشَّيء الطَّيب، وأن يكون ثوبه حسنًا، ونعله حسنًا، هذا ليس من الكبر، وليس من العلو المذمو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بَطَرُ الْحَقِّ دَفْعُهُ وَجَحْدُ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غَمْطُ النَّاسِ احْتِقَارُهُمْ وَازْدِرَاؤُ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قسم الثا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ريدون فَسَادًا بلا علو، وهؤلاء كم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كالس</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ر</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ق والمجرمين من سفلة النا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ذين يفسدون فقط، وليس لهم علو؛ لأنَّهم سُرَّاق وبغاة وظلم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قسم الثالث</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ريدون الْعُلُوَّ بِلَا فَسَا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دنيوي محض من غير فساد،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كَاَلَّذِينَ عِنْدَهُمْ دِينٌ يُرِيدُونَ أَنْ يَعْلُوَا بِهِ عَلَى غَيْرِهِمْ مِنْ النَّا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هو يريد علوًّا، لكن ما يفسد، فهو له ميول دنيويَّة، يريد أن يعلو بجاهٍ، يعلو بمنصبٍ، يعلو بتزلفٍ عند النَّاس، فهذا ليس كالأوَّلِ، ولا كالثَّاني،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عِنْدَهُمْ دِ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كنَّه يريد أن يعلو به على غيره من النَّاس</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 الْقِسْمُ الرَّابِعُ</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هُمْ أَهْلُ الْجَنَّةِ، الَّذِينَ لَا يُرِيدُونَ عُلُوًّا فِي الْأَرْضِ وَلَا فَسَادً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هذا قال في آية القصص</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تِلْكَ الدَّارُ الْآخِرَةُ نَجْعَلُهَا لِلَّذِينَ لَا يُرِيدُونَ عُلُوًّا فِي الْأَرْضِ ولَا فَسَادً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مع أنَّهم قد يكونون أعلى من غيرهم؛ بل هم أعلى من غيرهم حقيقة، المؤمن أعلى من غيره مهما كان، مهما كان حاله من ضعفٍ أو فقرٍ، أو بُعْدٍ عن النَّاسِ، أو تواضعٍ، أو عدم شهرة في النَّاس، ف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رفعه ولهذا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هِنُوا وَلَا تَحْزَنُوا وَأَنتُمُ الْأَعْلَوْنَ﴾</w:t>
      </w:r>
      <w:r>
        <w:rPr>
          <w:rFonts w:ascii="Times New Roman" w:hAnsi="Times New Roman" w:eastAsia="SimSun;宋体" w:cs="Times New Roman"/>
          <w:sz w:val="30"/>
          <w:sz w:val="30"/>
          <w:rtl w:val="true"/>
          <w:lang w:eastAsia="zh-CN" w:bidi="ar-EG"/>
        </w:rPr>
        <w:t xml:space="preserve"> فالمؤمن هو الأعلى، مادام أنه مؤم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أيضًا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لَا تَهِنُوا وَتَدْعُوا إِلَى السَّلْمِ وَأَنتُمُ الْأَعْلَوْ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محمد</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35</w:t>
      </w:r>
      <w:r>
        <w:rPr>
          <w:rFonts w:eastAsia="SimSun;宋体" w:cs="Times New Roman" w:ascii="Times New Roman" w:hAnsi="Times New Roman"/>
          <w:sz w:val="22"/>
          <w:szCs w:val="22"/>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أيضً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رْفَعِ اللَّهُ الَّذِينَ آمَنُوا مِنكُمْ﴾</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مجادل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1</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فهذا لاشك أنَّه علوٌّ جاء نتيجة التَّقوى والصَّلاح والإخلاص، والتزام أحكام الشَّرع، ولاسيما حبُّ النَّاس، والأخلاق الفاضلة، التي تجعله  يحب النَّاس ويحب الخير لهم، ويحب المعروف فيه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قال شيخ الإسلام ابن تيمي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كَمْ مِمَّنْ يُرِيدُ الْعُلُوَّ، وَلَا يَزِيدُهُ ذَلِكَ إلَّا سُفُولًا، وَكَمْ مِمَّنْ جُعِلَ مِنْ الْأَعْلَيْنَ وَهُوَ لَا يُرِيدُ الْعُلُوَّ وَلَا الْفَسَادَ، وَذَلِكَ لِأَنَّ إرَادَةَ الْعُلُوِّ عَلَى الْخَلْقِ ظُلْمٌ؛ لِأَنَّ</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نَّاسَ مِنْ جِنْسٍ وَاحِدٍ</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فَإِرَادَةُ الْإِنْسَانِ أَنْ يَكُونَ هُوَ الْأَعْلَى وَنَظِيرُهُ تَحْتَهُ ظُلْ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عَ أَنَّهُ ظْلم فَالنَّاسُ يُبْغِضُونَ مَنْ يَكُونُ كَذَلِكَ وَيُعَادُونَهُ؛ لِأَنَّ الْعَادِلَ مِنْهُمْ لَا يُحِبُّ أَنْ يَكُونَ مَقْهُورًا لِنَظِيرِهِ، وَغَيْرُ الْعَادِلِ مِنْهُمْ يُؤْثِرُ أَنْ يَكُونَ هُوَ الْقَاهِرَ</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 xml:space="preserve">ثُمَّ إنَّهُ مَعَ هذا لا بد لهم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ي الْعَقْلِ وَالدِّي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نْ أَنْ يَكُونَ بَعْضُهُمْ فَوْقَ بَعْضٍ، كَمَا قَدَّمْنَاهُ، كَمَا أَنَّ الْجَسَدَ لَا يَصْلُحُ إلَّا بِرَأْسٍ</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هُوَ الَّذِي جَعَلَكُمْ خَلَائِفَ الْأَرْضِ وَرَفَعَ بَعْضَكُمْ فَوْقَ بَعْضٍ دَرَجَاتٍ لِّيَبْلُوَكُمْ فِي مَا آتَاكُمْ إِنَّ رَبَّكَ سَرِيعُ الْعِقَابِ وَإِنَّهُ لَغَفُورٌ رَّحِيمٌ﴾</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أنعام</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65</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نَحْنُ قَسَمْنَا بَيْنَهُم مَّعِيشَتَهُمْ فِي الْحَيَاةِ الدُّنْيَا وَرَفَعْنَا بَعْضَهُمْ فَوْقَ بَعْضٍ دَرَجَاتٍ لِّيَتَّخِذَ بَعْضُهُمْ بَعْضًا سُخْرِيًّا﴾</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زخرف</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32</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جَاءَتْ الشَّرِيعَةُ بِصَرْفِ السُّلْطَانِ وَالْمَالِ فِي سَبِيلِ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أيضًا هذا توضيح جميل من الشَّيخ للعلو،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كَمْ مِمَّنْ يُرِيدُ الْعُلُوَّ، وَلَا يَزِيدُهُ ذَلِكَ إلَّا سُفُولً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معنى أنَّه لا يريد العلو، ولكن لسوء نيَّته وسوء عمله يزداد عند النَّاس سفالة، كالمتكبر تستحقره النَّاس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هو معلو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مْ مِمَّنْ جُعِ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جعله الله</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نْ الْأَعْلَيْنَ وَهُوَ لَا يُرِيدُ الْعُلُوَّ وَلَا الْفَسَادَ</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لأنَّه صالحٌ مُصلحٌ تقيٌّ ورعٌ، محبٌّ للنَّاس، ومحبٌّ للخير، مؤثرٌ للخيرات للنَّاس،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ذَلِكَ لِأَنَّ إرَادَةَ الْعُلُوِّ عَلَى الْخَلْقِ ظُلْ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أحسب أنَّه من أعظم القواعد لماذا؟ لأنَّ النَّاس سواسية، فإن أردتَّ أن تعلو عليهم فهذا يعني أنَّك تريد أن ترفع منزلتك وتأخذ شيئًا ليس لك، وأن تحتقر النَّاس</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أَنَّ</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نَّاسَ مِنْ جِنْسٍ وَاحِدٍ</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إِرَادَةُ الْإِنْسَانِ أَنْ يَكُونَ هُوَ الْأَعْلَى وَنَظِيرُهُ تَحْتَهُ ظُلْ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عَ أَنَّهُ ظْلم فَالنَّاسُ يُبْغِضُونَ مَنْ يَكُونُ كَذَلِكَ وَيُعَادُونَ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معنى يكون أسفل؛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أَنَّ الْعَادِلَ مِنْهُمْ لَا يُحِبُّ أَنْ يَكُونَ مَقْهُورًا لِنَظِيرِهِ، وَغَيْرُ الْعَادِلِ مِنْهُمْ يُؤْثِرُ أَنْ يَكُونَ هُوَ الْقَاهِرَ</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ناك في النَّسخة المحقَّقة مزيد بسطٍ بمقدار ستَّةِ أسطرٍ، يقو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مريد العلو فسد عليه دينُه ودنياه بظلم النَّاس، ومعاداتهم لذلك، فيحتاج لذلك إلى أعوانه يدفعون عداءه، والأعوان في الحقيقة أعداء له، إنَّما يعينونه لما ينالوه من أهوائهم، فلهذا كان مَن طلب الرئاسة إليه أحمق جاهلً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مَن طلب التَّقرب إلى هذا الرَّئيس أحمقٌ جاهلٌ،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ما المطلوب منها ما يدفع به الإنسان عنه الضرر في دينه ودنياه، وهو في الحقيقة دفع علو غيره عنه بالباطل، لا إرادة منه علوًا على غيره، إلا برئاس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فالمقصود بالفعل أنَّ إرادة العلوِّ على الخلق ظلم، لكن نبَّه الشَّيخ إلى شيءٍ آخرٍ، وهو</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أنَّ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جعل النَّاس متفاوتين في العقل والدِّين، وجعل بعضهم فوق بعض </w:t>
      </w:r>
      <w:r>
        <w:rPr>
          <w:rFonts w:ascii="Times New Roman" w:hAnsi="Times New Roman" w:eastAsia="SimSun;宋体" w:cs="Times New Roman"/>
          <w:sz w:val="30"/>
          <w:sz w:val="30"/>
          <w:rtl w:val="true"/>
          <w:lang w:eastAsia="zh-CN" w:bidi="ar-EG"/>
        </w:rPr>
        <w:t>سُخْرِيًّا</w:t>
      </w:r>
      <w:r>
        <w:rPr>
          <w:rFonts w:ascii="Times New Roman" w:hAnsi="Times New Roman" w:eastAsia="SimSun;宋体" w:cs="Times New Roman"/>
          <w:sz w:val="30"/>
          <w:sz w:val="30"/>
          <w:rtl w:val="true"/>
          <w:lang w:eastAsia="zh-CN" w:bidi="ar-EG"/>
        </w:rPr>
        <w:t>، لكن هذا التَّفاوت الطَّبقي في المعيشة لا يُخوِّلهم أن يتفاوتوا في المُساواة البشريَّة؛ لأنَّ الله جعل النَّاس شُعوبًا وقبائل ليتعارفوا، أمَّا التَّفاوت الطَّبقي في المنازل فهو كالعمل، كما قال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رَفَعَ بَعْضَكُمْ فَوْقَ بَعْضٍ دَرَجَاتٍ لِّيَبْلُوَكُمْ﴾</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أنعام</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65</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والآية الأخر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رَفَعْنَا بَعْضَهُمْ فَوْقَ بَعْضٍ دَرَجَاتٍ لِّيَتَّخِذَ بَعْضُهُمْ بَعْضًا سُخْرِيًّ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زخرف</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32</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بمعنى ليخدم بعضهم بعضًا، لكن ومع هذا ليس للسَّيدِ فضلٌ على الخادمِ من حيث الإنسانيَّة، إنَّما يتفاوتون في المؤهِّلات، وفيما فاضلهم الله به من أرزاقهم، أو من وظائفهم، أو من أعمالهم، لكن يبقون متساوين من حيث الإنسانيَّة، ومن حيث الحقوق العامَّة، حتى الحقوق الدِّينيَّ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ذَا كَانَ الْمَقْصُودُ بِالسُّلْطَانِ وَالْمَالِ هُوَ التَّقَرُّبَ إلَى اللَّهِ وَإِنْفَاقَ ذَلِكَ فِي سَبِيلِهِ، كَانَ ذَلِكَ صَلَاحَ الدِّينِ وَالدُّنْيَ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إِنْ انْفَرَدَ السُّلْطَانُ عَنْ الدِّينِ، أَوْ الدِّينُ عَنْ السُّلْطَانِ فَسَدَتْ أَحْوَالُ النَّاسِ، وَإِنَّمَا يَمْتَازُ أَهْلُ طَاعَةِ اللَّهِ عَنْ أَهْلِ مَعْصِيَتِهِ بِالنِّيَّةِ وَالْعَمَلِ الصَّالِحِ، كَمَا فِي الصَّحِيحَيْنِ عَنْ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نَّ اللَّهَ لَا يَنْظُرُ إلَى صُوَرِكُمْ وَلَا إلَى أَمْوَالِكُمْ وَإِنَّمَا يَنْظُرُ إلَى قلوبكم وأعمالك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لَمَّا غَلَبَ عَلَى كَثِيرٍ مِنْ وُلَاةِ الْأُمُورِ إرادة المال والشرف، وصاروا بمعزل عن حقيقة الإيمان في ولايته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أى كثير من الناس أن الإمارة تنافي الْإِيمَانِ وَكَمَالِ الدِّينِ</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ثُمَّ مِنْهُمْ مَنْ غَلَّبَ الدِّينَ وَأَعْرَض عَمَّا لَا يَتِمُّ الدِّينُ إلَّا بِهِ مِنْ ذَلِكَ</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نْهُمْ مَنْ رَأَى حَاجَتَهُ إلَى ذَلِكَ، فَأَخَذَهُ مُعْرِضًا عَنْ الدِّي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اعْتِقَادِهِ أَنَّهُ مُنَافٍ لِذَلِكَ، وَصَارَ الدِّينُ عِنْدَهُ فِي مَحَلِّ الرَّحْمَةِ وَالذُّ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ا فِي مَحَلِّ الْعُلُوِّ وَالْعِزِّ</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وَكَذَلِكَ لَمَّا غَلَبَ عَلَى كَثِيرٍ مِنْ أهل </w:t>
      </w:r>
      <w:r>
        <w:rPr>
          <w:rFonts w:ascii="Times New Roman" w:hAnsi="Times New Roman" w:eastAsia="SimSun;宋体" w:cs="Times New Roman"/>
          <w:color w:val="0000FF"/>
          <w:sz w:val="30"/>
          <w:sz w:val="30"/>
          <w:rtl w:val="true"/>
          <w:lang w:eastAsia="zh-CN" w:bidi="ar-EG"/>
        </w:rPr>
        <w:t>الديانتين،</w:t>
      </w:r>
      <w:r>
        <w:rPr>
          <w:rFonts w:ascii="Times New Roman" w:hAnsi="Times New Roman" w:eastAsia="SimSun;宋体" w:cs="Times New Roman"/>
          <w:color w:val="0000FF"/>
          <w:sz w:val="30"/>
          <w:sz w:val="30"/>
          <w:rtl w:val="true"/>
          <w:lang w:eastAsia="zh-CN" w:bidi="ar-EG"/>
        </w:rPr>
        <w:t xml:space="preserve"> العجز عن</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تَكْمِيلِ الدِّينِ، وَالْجَزَعُ لِمَا قَدْ يُصِيبُهُمْ فِي إقَامَتِهِ مِنْ الْبَلَ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سْتَضْعَفَ طَرِيقَتَهُمْ وَاسْتَذَلَّهَا مَنْ رَأَى أَنَّهُ لَا تَقُومُ مَصْلَحَتُهُ وَمَصْلَحَةُ غَيْرِهِ بِهَا</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 xml:space="preserve">وَهَاتَانِ السَّبِيلَانِ الْفَاسِدَتَانِ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سَبِيلُ مَنْ انْتَسَبَ إلَى الدِّينِ وَلَمْ يُكْمِلْهُ بِمَا يَحْتَاجُ إلَيْهِ مِنْ السُّلْطَانِ وَالْجِهَادِ وَالْمَالِ، وَسَبِيلِ مِنْ أَقْبَلَ عَلَى السُّلْطَانِ وَالْمَالِ وَالْحَرْبِ، وَلَمْ يَقْصِدْ بِذَلِكَ إقَامَةَ الدِّي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هُمَا سَبِيلُ الْمَغْضُوبِ عَلَيْهِمْ وَالضَّالِّي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أولى للضالين النصارى، الثانية لِلْمَغْضُوبِ عَلَيْهِمْ الْيَهُو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هنا بسطٌ لقضيَّة العَلاقة بين الدِّين والسُّلطان، وابتغاء السُّلطة والدِّين والتَّدين، والتَّقرب إلى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ذلك،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ذَا كَانَ الْمَقْصُودُ بِالسُّلْطَانِ وَالْمَالِ هُوَ التَّقَرُّبَ إلَى اللَّهِ وَإِنْفَاقَ ذَلِكَ فِي سَبِيلِهِ، كَانَ ذَلِكَ صَلَاحَ الدِّينِ وَالدُّنْيَ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ا هو التَّفسير لكلِّ الكلام السَّابق، أن يريد بولايته دينًا وقُربةً، يعني أن يقصد بالسُّلطان والمالِ إقامةَ الدِّين وإنفاقِ ذلك في سبيلِ الله، فيكون بذلك صلاح الدِّين والدُّني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 انْفَرَدَ السُّلْطَانُ عَنْ الدِّينِ، أَوْ الدِّينُ عَنْ السُّلْطَانِ فَسَدَتْ أَحْوَالُ النَّا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يكون التَّمام بانضمام السُّلطان إلى الدِّين، والدِّين إلى السُّلطان، يعني قوَّة السُّلطان وقوَّة الدِّ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مَا يَمْتَازُ أَهْلُ طَاعَةِ اللَّهِ عَنْ أَهْلِ مَعْصِيَتِ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أمرين</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بِالنِّيَّةِ وَالْعَمَلِ الصَّالِحِ، كَمَا فِي الصَّحِيحَيْنِ عَنْ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نَّ اللَّهَ لَا يَنْظُرُ إلَى صُوَرِكُمْ وَلَا إلَى أَمْوَالِكُمْ وَإِنَّمَا يَنْظُرُ إلَى قلوبكم وأعمالك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فإذا أردتَّ حقيقة أن تختبر نفسك أين موقفك من هذا كله؛ فانظر إلى ما في قلبك، وانظر إلى عملك، فالنِّيَّةُ وحدها لا تكفي، والعملُ الصَّالح من غيرِ نيَّةٍ كذلك لا يكفي، فلابدَّ أن يجتمع الأمرا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نِّيَّة الصَّالحة والعمل الصَّالح</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ذلك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مَّا غَلَبَ عَلَى كَثِيرٍ مِنْ وُلَاةِ الْأُمُورِ إرادة المال والشرف، وصاروا بمعزل عن حقيقة الإيمان في ولايت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ميزان ومعيار، يعني إذا توجَّه الولاة إلى قصد إرادة المال والشَّرف، وانصرفوا عن حقيقة الإيمان في ولايتهم؛ حصل الخلل بقدر ما يحصل من بُعْدهم عن الدِّين</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w:t>
      </w:r>
      <w:r>
        <w:rPr>
          <w:rFonts w:ascii="Times New Roman" w:hAnsi="Times New Roman" w:eastAsia="SimSun;宋体" w:cs="Times New Roman"/>
          <w:color w:val="0000FF"/>
          <w:sz w:val="30"/>
          <w:sz w:val="30"/>
          <w:rtl w:val="true"/>
          <w:lang w:eastAsia="zh-CN" w:bidi="ar-EG"/>
        </w:rPr>
        <w:t>ر</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أ</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ى ك</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ثير</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ن ال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س</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أ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إ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رة 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نافي الْإِيمَانِ وَكَمَالِ الدِّ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كأنَّهم فعلًا يريدون أن يجعلوا تباينًا بين الدِّين والسُّلطان، وأنَّه لا يُتَصوَّر أن يكون سلطانٌ ووالٍ وأن تظهر عليه علامات الصَّلاح والتَّدين والاستقام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w:t>
      </w:r>
      <w:r>
        <w:rPr>
          <w:rFonts w:ascii="Times New Roman" w:hAnsi="Times New Roman" w:eastAsia="SimSun;宋体" w:cs="Times New Roman"/>
          <w:color w:val="0000FF"/>
          <w:sz w:val="30"/>
          <w:sz w:val="30"/>
          <w:rtl w:val="true"/>
          <w:lang w:eastAsia="zh-CN" w:bidi="ar-EG"/>
        </w:rPr>
        <w:t>رأى كثير من ال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س</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إمار</w:t>
      </w:r>
      <w:r>
        <w:rPr>
          <w:rFonts w:ascii="Times New Roman" w:hAnsi="Times New Roman" w:eastAsia="SimSun;宋体" w:cs="Times New Roman"/>
          <w:color w:val="0000FF"/>
          <w:sz w:val="30"/>
          <w:sz w:val="30"/>
          <w:rtl w:val="true"/>
          <w:lang w:eastAsia="zh-CN" w:bidi="ar-EG"/>
        </w:rPr>
        <w:t>ات</w:t>
      </w:r>
      <w:r>
        <w:rPr>
          <w:rFonts w:ascii="Times New Roman" w:hAnsi="Times New Roman" w:eastAsia="SimSun;宋体" w:cs="Times New Roman"/>
          <w:color w:val="0000FF"/>
          <w:sz w:val="30"/>
          <w:sz w:val="30"/>
          <w:rtl w:val="true"/>
          <w:lang w:eastAsia="zh-CN" w:bidi="ar-EG"/>
        </w:rPr>
        <w:t xml:space="preserve"> تنافي الْإِيمَانِ وَكَمَالِ الدِّينِ</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ثُمَّ مِنْهُمْ مَنْ غَلَّبَ الدِّينَ وَأَعْرَض عَمَّا لَا يَتِمُّ الدِّينُ إلَّا بِهِ مِنْ ذَلِكَ</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نْهُمْ مَنْ رَأَى حَاجَتَهُ إلَى ذَلِكَ، فَأَخَذَهُ مُعْرِضًا عَنْ الدِّي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اعْتِقَادِهِ أَنَّهُ مُنَافٍ لِذَلِكَ، وَصَارَ الدِّينُ عِنْدَهُ فِي مَحَلِّ الرَّحْمَةِ وَالذُّ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علًا بعض النَّاس ولا سيما أصحاب الوجاهات والمقامات، ينظرون إلى المتدين بعين الشَّفقة، وبعين الرَّحمة، وغريبة نظرة الشَّيخ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إن صحَّ التَّعبي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حسُّه الاجتماعي، فعنده حسٌّ اجتماعيٌّ عجيبٌ لأنَّه يعيش مع النَّاس</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صَارَ الدِّينُ عِنْدَهُ فِي مَحَلِّ الرَّحْمَةِ وَالذُّلِّ</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ا فِي مَحَلِّ الْعُلُوِّ وَالْعِزِّ</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طبعًا هذا تصور خاطئ، لكنَّه يرى أنَّ مَن سلكَ مسالك الدِّين لابدَّ أن تكون عليه المسكنة، ويكون عليه الضَّعف، ويكون عليه الذُّل، ولاشكَّ أنَّ هذه نظرةٌ خاطئة وغير صحيحة، وأيضًا مع الأسف يكون لها أثر سلبي، وإلا العلو والشرف في الدِّ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كَذَلِكَ لَمَّا غَلَبَ عَلَى كَثِيرٍ مِنْ أهل </w:t>
      </w:r>
      <w:r>
        <w:rPr>
          <w:rFonts w:ascii="Times New Roman" w:hAnsi="Times New Roman" w:eastAsia="SimSun;宋体" w:cs="Times New Roman"/>
          <w:color w:val="0000FF"/>
          <w:sz w:val="30"/>
          <w:sz w:val="30"/>
          <w:rtl w:val="true"/>
          <w:lang w:eastAsia="zh-CN" w:bidi="ar-EG"/>
        </w:rPr>
        <w:t>الديانت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عله يقصد اليهود والنصارى</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العجز عن</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تَكْمِيلِ الدِّينِ، وَالْجَزَعُ لِمَا قَدْ يُصِيبُهُمْ فِي إقَامَتِهِ مِنْ الْبَلَ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سْتَضْعَفَ طَرِيقَتَهُمْ وَاسْتَذَلَّهَا مَنْ رَأَى أَنَّهُ لَا تَقُومُ مَصْلَحَتُهُ وَمَصْلَحَةُ غَيْرِهِ بِهَا</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لهذا انحرف عن الدِّين، وانحرف عن الاستقام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هَاتَانِ السَّبِيلَانِ الْفَاسِدَتَانِ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سَبِيلُ مَنْ انْتَسَبَ إلَى الدِّينِ وَلَمْ يُكْمِلْهُ بِمَا يَحْتَاجُ إلَيْهِ مِنْ السُّلْطَانِ وَالْجِهَادِ وَالْمَالِ، وَسَبِيلِ مِنْ أَقْبَلَ عَلَى السُّلْطَانِ وَالْمَالِ وَالْحَرْبِ، وَلَمْ يَقْصِدْ بِذَلِكَ إقَامَةَ الدِّي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هُمَا سَبِيلُ الْمَغْضُوبِ عَلَيْهِمْ وَالضَّالِّ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له أعلم، وصلى الله على محمدٍ، وآله وصحبه وسلم، إن شاء الله في اللقاء القادم، سيكون هو خواتيم هذا الكتاب المبارك، وصلى الله على محمدٍ، وآله وصحبه وس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شكرَ الله لمعالي شيخنا ما قدَّم، وجعله في ميزان حسناته، وشكرٌ آخر لكم أنتم أيُّها المشاهدون الكرام، والمشاهدات الكريمات، وإلى لقاءٍ قريبٍ في درسٍ من دروس التَّعليق على السِّياسة الشَّرعيَّة، ل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السَّلام عليكم ورحمة الله وبركاته</w:t>
      </w:r>
      <w:r>
        <w:rPr>
          <w:rFonts w:eastAsia="SimSun;宋体" w:cs="Times New Roman" w:ascii="Times New Roman" w:hAnsi="Times New Roman"/>
          <w:sz w:val="30"/>
          <w:rtl w:val="true"/>
          <w:lang w:eastAsia="zh-CN" w:bidi="ar-EG"/>
        </w:rPr>
        <w:t>}.</w:t>
      </w:r>
    </w:p>
    <w:sectPr>
      <w:footnotePr>
        <w:numFmt w:val="decimal"/>
      </w:footnote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رواه أبو داود عَنْ أَبِي سَعِيدٍ</w:t>
      </w:r>
      <w:r>
        <w:rPr>
          <w:rFonts w:ascii="Traditional Arabic" w:hAnsi="Traditional Arabic" w:cs="Traditional Arabic"/>
          <w:sz w:val="20"/>
          <w:sz w:val="20"/>
          <w:szCs w:val="20"/>
          <w:rtl w:val="true"/>
          <w:lang w:bidi="ar-EG"/>
        </w:rPr>
        <w:t xml:space="preserve"> وصححه الألباني في صحيح أبي داود</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السلسلة الضعيفة للألباني برقم </w:t>
      </w:r>
      <w:r>
        <w:rPr>
          <w:rFonts w:cs="Traditional Arabic" w:ascii="Traditional Arabic" w:hAnsi="Traditional Arabic"/>
          <w:sz w:val="20"/>
          <w:szCs w:val="20"/>
          <w:lang w:bidi="ar-EG"/>
        </w:rPr>
        <w:t>589</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البخاري </w:t>
      </w:r>
      <w:r>
        <w:rPr>
          <w:rFonts w:cs="Traditional Arabic" w:ascii="Traditional Arabic" w:hAnsi="Traditional Arabic"/>
          <w:sz w:val="20"/>
          <w:szCs w:val="20"/>
          <w:rtl w:val="true"/>
        </w:rPr>
        <w:t>(</w:t>
      </w:r>
      <w:r>
        <w:rPr>
          <w:rFonts w:cs="Traditional Arabic" w:ascii="Traditional Arabic" w:hAnsi="Traditional Arabic"/>
          <w:sz w:val="20"/>
          <w:szCs w:val="20"/>
        </w:rPr>
        <w:t>3610</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ومسلم </w:t>
      </w:r>
      <w:r>
        <w:rPr>
          <w:rFonts w:cs="Traditional Arabic" w:ascii="Traditional Arabic" w:hAnsi="Traditional Arabic"/>
          <w:sz w:val="20"/>
          <w:szCs w:val="20"/>
          <w:rtl w:val="true"/>
        </w:rPr>
        <w:t>(</w:t>
      </w:r>
      <w:r>
        <w:rPr>
          <w:rFonts w:cs="Traditional Arabic" w:ascii="Traditional Arabic" w:hAnsi="Traditional Arabic"/>
          <w:sz w:val="20"/>
          <w:szCs w:val="20"/>
        </w:rPr>
        <w:t>1064</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أبي سَعِيدٍ الْخُدْرِيَّ رَضِيَ اللَّهُ عَنْهُ 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بَيْنَمَا نَحْنُ عِنْدَ رَسُولِ اللَّهِ صَلَّى اللَّهُ عَلَيْهِ وَسَلَّمَ وَهُوَ يَقْسِمُ قِسْمًا أَتَاهُ ذُو الْخُوَيْصِرَةِ وَهُوَ رَجُلٌ مِنْ بَنِي تَمِيمٍ فَ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يَا رَسُولَ اللَّهِ اعْدِلْ، فَ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وَيْلَكَ</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مَنْ يَعْدِلُ إِذَا لَمْ أَعْدِ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قَدْ خِبْتَ وَخَسِرْتَ إِنْ لَمْ أَكُنْ أَعْدِلُ</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 فَقَالَ عُمَرُ</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يَا رَسُولَ اللَّهِ ائْذَنْ لِي فِيهِ فَأَضْرِبَ عُنُقَهُ، فَ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 xml:space="preserve">دَعْهُ فَإِنَّ لَهُ أَصْحَابًا يَحْقِرُ أَحَدُكُمْ صَلَاتَهُ مَعَ صَلَاتِهِمْ وَصِيَامَهُ مَعَ صِيَامِهِمْ يَقْرَءُونَ الْقُرْآنَ لَا يُجَاوِزُ تَرَاقِيَهُمْ يَمْرُقُونَ مِنْ الدِّينِ كَمَا يَمْرُقُ السَّهْمُ مِنْ الرَّمِيَّةِ، آيَتُهُمْ رَجُلٌ أَسْوَدُ إِحْدَى عَضُدَيْهِ مِثْلُ ثَدْيِ الْمَرْأَةِ أَوْ مِثْلُ الْبَضْعَةِ تَدَرْدَرُ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أي تضطرب</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يَخْرُجُونَ عَلَى حِينِ فُرْقَةٍ مِنْ النَّاسِ</w:t>
      </w:r>
      <w:r>
        <w:rPr>
          <w:rFonts w:cs="Traditional Arabic" w:ascii="Traditional Arabic" w:hAnsi="Traditional Arabic"/>
          <w:sz w:val="20"/>
          <w:szCs w:val="20"/>
          <w:rtl w:val="true"/>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934</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 xml:space="preserve">و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766</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عَنْ عَبْدِ اللَّهِ بْنِ مَسْعُودٍ، قَالَ</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قَسَمَ رَسُولُ اللَّهِ صَلَّى اللَّهُ عَلَيْهِ وَسَلَّمَ قَسْمًا، فَقَامَ رَجُلٌ مِنْ عِنْدِهِ، فَقَالَ</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إِنَّ هَذَا قَسْمٌ مَا أُرِيدَ بِهِ وَجْهُ اللَّهِ، فَأَتَيْتُ رَسُولَ اللَّهِ صَلَّى اللَّهُ عَلَيْهِ وَسَلَّمَ، فَحَدَّثْتُهُ بِمَا قَالَ، فَاحْمَرَّ وَجْهُهُ، فَقَالَ</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يَرْحَمُ اللَّهُ أَخِي مُوسَى قَدْ أُوذِيَ بِأَكْثَرَ مِنْ هَذَا فَصَبَرَ</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فَآلَيْتُ أَنْ لا أُبَلِّغَهُ شَيْئًا أَبَدًا</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صححه الألباني في صحيح الترمذي عن عبدالله بن مسعود </w:t>
      </w:r>
      <w:r>
        <w:rPr>
          <w:rFonts w:cs="Traditional Arabic" w:ascii="Traditional Arabic" w:hAnsi="Traditional Arabic"/>
          <w:sz w:val="20"/>
          <w:szCs w:val="20"/>
          <w:rtl w:val="true"/>
        </w:rPr>
        <w:t>(</w:t>
      </w:r>
      <w:r>
        <w:rPr>
          <w:rFonts w:cs="Traditional Arabic" w:ascii="Traditional Arabic" w:hAnsi="Traditional Arabic"/>
          <w:sz w:val="20"/>
          <w:szCs w:val="20"/>
        </w:rPr>
        <w:t>2658</w:t>
      </w:r>
      <w:r>
        <w:rPr>
          <w:rFonts w:cs="Traditional Arabic" w:ascii="Traditional Arabic" w:hAnsi="Traditional Arabic"/>
          <w:sz w:val="20"/>
          <w:szCs w:val="20"/>
          <w:rtl w:val="true"/>
        </w:rPr>
        <w:t>)</w:t>
      </w:r>
    </w:p>
  </w:footnote>
  <w:footnote w:id="7">
    <w:p>
      <w:pPr>
        <w:pStyle w:val="Footnote"/>
        <w:jc w:val="both"/>
        <w:rPr/>
      </w:pPr>
      <w:r>
        <w:rPr>
          <w:rStyle w:val="FootnoteCharacters"/>
        </w:rPr>
        <w:footnoteRef/>
      </w:r>
      <w:r>
        <w:rPr>
          <w:sz w:val="20"/>
          <w:szCs w:val="20"/>
          <w:rtl w:val="true"/>
        </w:rPr>
        <w:tab/>
        <w:t xml:space="preserve"> </w:t>
      </w:r>
      <w:r>
        <w:rPr>
          <w:sz w:val="20"/>
          <w:sz w:val="20"/>
          <w:szCs w:val="20"/>
          <w:rtl w:val="true"/>
        </w:rPr>
        <w:t xml:space="preserve">أخرجه أبو داود والترمذي وصححه الألباني في صحيحي أبي داود والترمذي </w:t>
      </w:r>
    </w:p>
  </w:footnote>
  <w:footnote w:id="8">
    <w:p>
      <w:pPr>
        <w:pStyle w:val="Footnote"/>
        <w:jc w:val="both"/>
        <w:rPr/>
      </w:pPr>
      <w:r>
        <w:rPr>
          <w:rStyle w:val="FootnoteCharacters"/>
        </w:rPr>
        <w:footnoteRef/>
      </w:r>
      <w:r>
        <w:rPr>
          <w:sz w:val="20"/>
          <w:szCs w:val="20"/>
          <w:rtl w:val="true"/>
        </w:rPr>
        <w:tab/>
        <w:t xml:space="preserve"> </w:t>
      </w:r>
      <w:r>
        <w:rPr>
          <w:sz w:val="20"/>
          <w:sz w:val="20"/>
          <w:szCs w:val="20"/>
          <w:rtl w:val="true"/>
        </w:rPr>
        <w:t xml:space="preserve">تقدم تخريجه في </w:t>
      </w:r>
      <w:r>
        <w:rPr>
          <w:sz w:val="20"/>
          <w:szCs w:val="20"/>
          <w:rtl w:val="true"/>
        </w:rPr>
        <w:t>(</w:t>
      </w:r>
      <w:r>
        <w:rPr>
          <w:sz w:val="20"/>
          <w:szCs w:val="20"/>
        </w:rPr>
        <w:t>6</w:t>
      </w:r>
      <w:r>
        <w:rPr>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SimSun;宋体"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5:31:00Z</dcterms:created>
  <dc:creator>mshaban</dc:creator>
  <dc:description/>
  <cp:keywords/>
  <dc:language>en-US</dc:language>
  <cp:lastModifiedBy>Haboba</cp:lastModifiedBy>
  <dcterms:modified xsi:type="dcterms:W3CDTF">2017-12-11T20:14:00Z</dcterms:modified>
  <cp:revision>118</cp:revision>
  <dc:subject/>
  <dc:title>السياسة الشرعية (المستوى الثالث)</dc:title>
</cp:coreProperties>
</file>